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dodávk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Š a MŠ Brno, Antonínská 3, p.o. - výměna svítidel v MŠ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2-06-03T07:24:00Z</dcterms:modified>
  <cp:revision>16</cp:revision>
  <dc:subject/>
  <dc:title>KRYCÍ LIST NABÍDKY</dc:title>
</cp:coreProperties>
</file>